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Read the following paragraph from Nathaniel Hawthorne’s novel </w:t>
      </w:r>
      <w:r>
        <w:rPr>
          <w:rFonts w:cs="Arial" w:ascii="Arial" w:hAnsi="Arial"/>
          <w:i/>
          <w:iCs/>
        </w:rPr>
        <w:t>The Scarlet Letter</w:t>
      </w:r>
      <w:r>
        <w:rPr>
          <w:rFonts w:cs="Arial" w:ascii="Arial" w:hAnsi="Arial"/>
        </w:rPr>
        <w:t>.  Then write a paragraph or two of careful analysis of how the narrator reveals the character of the stranger.  You may emphasis whichever devices (e.g. tone, diction, imagery, syntax, point of view) you find most significant.</w:t>
        <w:br/>
        <w:br/>
        <w:t>    At his arrival in the market-place, and some time before she saw him, the stranger had bent his eyes on Hester Prynne.  It was carelessly, at first, like a man chiefly accustomed to look inward, and to whom external matters are of little value and import, unless they bear relation to something within his mind.  Very soon, however, his look became keen and penetrative.  A writhing horror twisted itself across his features, like a snake gliding swiftly over them, and making one little pause, with all its wreathed intervolutions in open sight.  His face darkened with some powerful emotion, which, nevertheless he so instantaneously controlled by an effort of his will, that, save at a single moment, its expression might have passed for calmness.  After a brief space, the convulsion grew almost imperceptible, and finally subsided into the depths of his nature.  When he found the eyes of Hester Prynne fastened on his own, and saw that she appeared to recognize him, he slowly and calmly raised his finger, made a gesture with it in the air, and laid it on his l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rPr>
          <w:color w:val="80315D"/>
        </w:rPr>
      </w:pPr>
      <w:r>
        <w:rPr>
          <w:color w:val="80315D"/>
        </w:rPr>
        <w:t>EXAMPLE OF GOOD ANALYSIS of this paragraph</w:t>
      </w:r>
    </w:p>
    <w:p>
      <w:pPr>
        <w:pStyle w:val="Normal"/>
        <w:tabs>
          <w:tab w:val="left" w:pos="720" w:leader="none"/>
        </w:tabs>
        <w:rPr>
          <w:color w:val="80315D"/>
        </w:rPr>
      </w:pPr>
      <w:r>
        <w:rPr>
          <w:color w:val="80315D"/>
        </w:rPr>
        <w:t>February 4, 2003</w:t>
      </w:r>
    </w:p>
    <w:p>
      <w:pPr>
        <w:pStyle w:val="Normal"/>
        <w:tabs>
          <w:tab w:val="left" w:pos="720" w:leader="none"/>
        </w:tabs>
        <w:rPr>
          <w:color w:val="80315D"/>
        </w:rPr>
      </w:pPr>
      <w:r>
        <w:rPr>
          <w:color w:val="80315D"/>
        </w:rPr>
      </w:r>
    </w:p>
    <w:p>
      <w:pPr>
        <w:pStyle w:val="Normal"/>
        <w:tabs>
          <w:tab w:val="left" w:pos="720" w:leader="none"/>
        </w:tabs>
        <w:rPr>
          <w:color w:val="80315D"/>
        </w:rPr>
      </w:pPr>
      <w:r>
        <w:rPr>
          <w:color w:val="80315D"/>
        </w:rPr>
      </w:r>
    </w:p>
    <w:p>
      <w:pPr>
        <w:pStyle w:val="Normal"/>
        <w:tabs>
          <w:tab w:val="left" w:pos="720" w:leader="none"/>
        </w:tabs>
        <w:rPr>
          <w:rFonts w:ascii="Arial" w:hAnsi="Arial" w:cs="Arial"/>
          <w:color w:val="80315D"/>
          <w:sz w:val="20"/>
          <w:szCs w:val="20"/>
        </w:rPr>
      </w:pPr>
      <w:r>
        <w:rPr>
          <w:color w:val="80315D"/>
        </w:rPr>
        <w:t xml:space="preserve">From the start of this paragraph, one gets a sense of mystery and concealment.  Throughout the paragraph, the man in question is never named and is always referred to as "the stranger," "he" or described in some other metaphorical way.  Instead of describing his emotions, we hear the narrator's description of his face which can be related to a snake with "a writhing horror twisted" across his features.  His look is described as "keen" and "penetrative", and with these words, the reader develops the same feeling of the passage.  Most of the sentences are very long and complex with many images intertwined to draw the audience into the depths of”him."  </w:t>
      </w:r>
    </w:p>
    <w:p>
      <w:pPr>
        <w:pStyle w:val="Normal"/>
        <w:tabs>
          <w:tab w:val="left" w:pos="720" w:leader="none"/>
        </w:tabs>
        <w:rPr>
          <w:rFonts w:ascii="Arial" w:hAnsi="Arial" w:cs="Arial"/>
          <w:color w:val="80315D"/>
          <w:sz w:val="20"/>
          <w:szCs w:val="20"/>
        </w:rPr>
      </w:pPr>
      <w:r>
        <w:rPr>
          <w:color w:val="80315D"/>
        </w:rPr>
        <w:t xml:space="preserve">    </w:t>
      </w:r>
    </w:p>
    <w:p>
      <w:pPr>
        <w:pStyle w:val="Normal"/>
        <w:tabs>
          <w:tab w:val="left" w:pos="720" w:leader="none"/>
        </w:tabs>
        <w:rPr>
          <w:color w:val="80315D"/>
        </w:rPr>
      </w:pPr>
      <w:r>
        <w:rPr>
          <w:color w:val="80315D"/>
        </w:rPr>
        <w:t>Just like the author writes, we "carelessly" get a glimpse of the man.  We then proceed to</w:t>
      </w:r>
      <w:r>
        <w:rPr>
          <w:rFonts w:cs="Arial" w:ascii="Arial" w:hAnsi="Arial"/>
          <w:color w:val="80315D"/>
        </w:rPr>
        <w:t xml:space="preserve"> </w:t>
      </w:r>
      <w:r>
        <w:rPr>
          <w:color w:val="80315D"/>
        </w:rPr>
        <w:t>understand more of the "powerful emotion" that overtakes him.  The imagery in this short selection is certainly piercing with the picture of a "snake gliding swiftly . . . with all its wreathed intervolutions in open sight."  Diction is a key shaper of the passage as selected words shade the mood darker as the reader progresses.  Most importantly is the feeling the audience receives as the author consistently refers to the man as someone who thinks deeply, a man "who [is] chiefly accustomed to look inward."  What might the stranger be looking for when he is looking at Hester?  When the man "slowly and calmly raised his finger. . . and laid it on his lips,” the audience gets a sense of foreboding and mystification once again because it leaves the reader in suspense.  Who is this stranger?  Why does he want Hester to keep quiet?  It is like a cliffhanger in a movie or book; the reader is left wondering about the mystery at hand.</w:t>
      </w:r>
    </w:p>
    <w:p>
      <w:pPr>
        <w:pStyle w:val="Normal"/>
        <w:tabs>
          <w:tab w:val="left" w:pos="720" w:leader="none"/>
        </w:tabs>
        <w:rPr>
          <w:color w:val="80315D"/>
        </w:rPr>
      </w:pPr>
      <w:r>
        <w:rPr>
          <w:color w:val="80315D"/>
        </w:rPr>
      </w:r>
    </w:p>
    <w:p>
      <w:pPr>
        <w:pStyle w:val="Normal"/>
        <w:tabs>
          <w:tab w:val="left" w:pos="720" w:leader="none"/>
        </w:tabs>
        <w:rPr>
          <w:color w:val="80315D"/>
        </w:rPr>
      </w:pPr>
      <w:r>
        <w:rPr>
          <w:color w:val="80315D"/>
        </w:rPr>
        <w:t xml:space="preserve">                                                                    </w:t>
      </w:r>
      <w:r>
        <w:rPr>
          <w:color w:val="80315D"/>
        </w:rPr>
        <w:t>Jessica Bian</w:t>
      </w:r>
    </w:p>
    <w:p>
      <w:pPr>
        <w:pStyle w:val="Normal"/>
        <w:rPr>
          <w:color w:val="80315D"/>
        </w:rPr>
      </w:pPr>
      <w:r>
        <w:rPr>
          <w:color w:val="80315D"/>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31:00Z</dcterms:created>
  <dc:creator>Stuart Belgard</dc:creator>
  <dc:description/>
  <cp:keywords/>
  <dc:language>en-US</dc:language>
  <cp:lastModifiedBy>Britt Han</cp:lastModifiedBy>
  <dcterms:modified xsi:type="dcterms:W3CDTF">2007-08-29T03:59:00Z</dcterms:modified>
  <cp:revision>4</cp:revision>
  <dc:subject/>
  <dc:title>from The Scarlet Letter - Nathaniel Hawthorne</dc:title>
</cp:coreProperties>
</file>